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ENT’S CAREER PLANNING LIS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ck the things that you have completed in your career planning proces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yo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Taken an interest invento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Taken an aptitude or abilities test?  ___  Do you know the result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Used a computerized information syste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  Used or checked on books about careers from your school libra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Interviewed someone in an occupation of interest to yo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Attended a Job Fair or Career Day in your school or communit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Talked to a college admission representat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Talked to a military recruit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Looked at college catalog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Reviewed career and college plans with your parent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Completed a career shadowing progra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Discussed your school or career plans with your guidance counselo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Prepared a resume’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 Visited schools that you are interested in attend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ook at the list.  What things do you still need to accomplish?  How do plan to stay on task and focused to complete these item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dapted from: Career Choices in North Carolina, 2005-2006  Career Development Guid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55:00Z</dcterms:created>
  <dc:creator>sm</dc:creator>
  <dc:description/>
  <cp:keywords/>
  <dc:language>en-US</dc:language>
  <cp:lastModifiedBy>sm</cp:lastModifiedBy>
  <dcterms:modified xsi:type="dcterms:W3CDTF">2008-09-01T16:14:00Z</dcterms:modified>
  <cp:revision>6</cp:revision>
  <dc:subject/>
  <dc:title>STUDENT’S CAREER PLANNING LIST</dc:title>
</cp:coreProperties>
</file>